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15154255"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842864338"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915775320"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879167859"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443833527"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597798631"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